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.</w:t>
      </w:r>
    </w:p>
    <w:p>
      <w:pPr>
        <w:pStyle w:val="Normal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Расчётно-графическое задание  разработано в 10 вариантах. Номер варианта соответствует последней цифре порядкового номера студента в журнале. Исходные данные для выполнения задачи , приведённые в таблицах 1, 2, 4, 5 одинаковы для всех вариантов. Работа выполняется самостоятельно. Результаты работы оформляются в таблицах приведённых в приложениях № 1 – 8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. </w:t>
      </w:r>
      <w:r>
        <w:rPr>
          <w:b/>
        </w:rPr>
        <w:t>Классификация имущества организ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данным таблицы 1 осуществить группировку имущества организации по составу и размещению. Решение осуществить в приложении 1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данным таблицы 2 осуществить группировку имущества по источникам его образования. Решение осуществить в приложении 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ить соответствие имущества организации  источникам 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i/>
        </w:rPr>
        <w:t>Данные для выполнения задач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 а б л и ц а 1</w:t>
      </w:r>
    </w:p>
    <w:p>
      <w:pPr>
        <w:pStyle w:val="Normal"/>
        <w:jc w:val="center"/>
        <w:rPr/>
      </w:pPr>
      <w:r>
        <w:rPr/>
        <w:t>Состав имущества организации на 1 марта 20__ г.</w:t>
      </w:r>
    </w:p>
    <w:p>
      <w:pPr>
        <w:pStyle w:val="Normal"/>
        <w:jc w:val="both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я имуществ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6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ы</w:t>
            </w:r>
          </w:p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  <w:p>
            <w:pPr>
              <w:pStyle w:val="Normal"/>
              <w:rPr/>
            </w:pPr>
            <w:r>
              <w:rPr/>
              <w:t>Производственное оборудование в цехах</w:t>
            </w:r>
          </w:p>
          <w:p>
            <w:pPr>
              <w:pStyle w:val="Normal"/>
              <w:rPr/>
            </w:pPr>
            <w:r>
              <w:rPr/>
              <w:t>Задолженность покупателя за проданную продукцию</w:t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Денежные средства в кассе</w:t>
            </w:r>
          </w:p>
          <w:p>
            <w:pPr>
              <w:pStyle w:val="Normal"/>
              <w:rPr/>
            </w:pPr>
            <w:r>
              <w:rPr/>
              <w:t>Прочие денежные средства</w:t>
            </w:r>
          </w:p>
          <w:p>
            <w:pPr>
              <w:pStyle w:val="Normal"/>
              <w:rPr/>
            </w:pPr>
            <w:r>
              <w:rPr/>
              <w:t>Незавершённое промышленное производство</w:t>
            </w:r>
          </w:p>
          <w:p>
            <w:pPr>
              <w:pStyle w:val="Normal"/>
              <w:rPr/>
            </w:pPr>
            <w:r>
              <w:rPr/>
              <w:t>Основные материалы</w:t>
            </w:r>
          </w:p>
          <w:p>
            <w:pPr>
              <w:pStyle w:val="Normal"/>
              <w:rPr/>
            </w:pPr>
            <w:r>
              <w:rPr/>
              <w:t>Задолженность прочих дебиторов</w:t>
            </w:r>
          </w:p>
          <w:p>
            <w:pPr>
              <w:pStyle w:val="Normal"/>
              <w:rPr/>
            </w:pPr>
            <w:r>
              <w:rPr/>
              <w:t>Денежные средства на расчётном счёте</w:t>
            </w:r>
          </w:p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  <w:p>
            <w:pPr>
              <w:pStyle w:val="Normal"/>
              <w:rPr/>
            </w:pPr>
            <w:r>
              <w:rPr/>
              <w:t>Основные средства цехов</w:t>
            </w:r>
          </w:p>
          <w:p>
            <w:pPr>
              <w:pStyle w:val="Normal"/>
              <w:rPr/>
            </w:pPr>
            <w:r>
              <w:rPr/>
              <w:t>Лицензия на выпуск продукции</w:t>
            </w:r>
          </w:p>
          <w:p>
            <w:pPr>
              <w:pStyle w:val="Normal"/>
              <w:rPr/>
            </w:pPr>
            <w:r>
              <w:rPr/>
              <w:t>Задолженность подотчётных лиц</w:t>
            </w:r>
          </w:p>
          <w:p>
            <w:pPr>
              <w:pStyle w:val="Normal"/>
              <w:rPr/>
            </w:pPr>
            <w:r>
              <w:rPr/>
              <w:t>Прочие материалы</w:t>
            </w:r>
          </w:p>
          <w:p>
            <w:pPr>
              <w:pStyle w:val="Normal"/>
              <w:rPr/>
            </w:pPr>
            <w:r>
              <w:rPr/>
              <w:t>Покупные полуфабрикаты</w:t>
            </w:r>
          </w:p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  <w:p>
            <w:pPr>
              <w:pStyle w:val="Normal"/>
              <w:rPr/>
            </w:pPr>
            <w:r>
              <w:rPr/>
              <w:t>Здания и оборудование складов</w:t>
            </w:r>
          </w:p>
          <w:p>
            <w:pPr>
              <w:pStyle w:val="Normal"/>
              <w:rPr/>
            </w:pPr>
            <w:r>
              <w:rPr/>
              <w:t>Денежные средства на валютных счетах</w:t>
            </w:r>
          </w:p>
          <w:p>
            <w:pPr>
              <w:pStyle w:val="Normal"/>
              <w:rPr/>
            </w:pPr>
            <w:r>
              <w:rPr/>
              <w:t>Здание заводоуправления</w:t>
            </w:r>
          </w:p>
          <w:p>
            <w:pPr>
              <w:pStyle w:val="Normal"/>
              <w:rPr/>
            </w:pPr>
            <w:r>
              <w:rPr/>
              <w:t>Основные средства вспомогательных це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 2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 5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 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8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 5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 6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5 25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160</w:t>
            </w:r>
          </w:p>
          <w:p>
            <w:pPr>
              <w:pStyle w:val="Normal"/>
              <w:rPr/>
            </w:pPr>
            <w:r>
              <w:rPr/>
              <w:t>2 428 65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 8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85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 34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650</w:t>
            </w:r>
          </w:p>
          <w:p>
            <w:pPr>
              <w:pStyle w:val="Normal"/>
              <w:rPr/>
            </w:pPr>
            <w:r>
              <w:rPr/>
              <w:t>2 451 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 000</w:t>
            </w:r>
          </w:p>
          <w:p>
            <w:pPr>
              <w:pStyle w:val="Normal"/>
              <w:rPr/>
            </w:pPr>
            <w:r>
              <w:rPr/>
              <w:t>3 200 000</w:t>
            </w:r>
          </w:p>
          <w:p>
            <w:pPr>
              <w:pStyle w:val="Normal"/>
              <w:rPr/>
            </w:pPr>
            <w:r>
              <w:rPr/>
              <w:t>2 330 000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57 30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Т а б л и ц а 2</w:t>
      </w:r>
    </w:p>
    <w:p>
      <w:pPr>
        <w:pStyle w:val="Normal"/>
        <w:jc w:val="center"/>
        <w:rPr/>
      </w:pPr>
      <w:r>
        <w:rPr/>
        <w:t>Источники образования имущества на 1 марта 20 __г.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891"/>
      </w:tblGrid>
      <w:tr>
        <w:trPr>
          <w:trHeight w:val="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сточников формирования имуще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4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поставщику №1 за материалы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о налогам и сборам</w:t>
            </w:r>
          </w:p>
          <w:p>
            <w:pPr>
              <w:pStyle w:val="Normal"/>
              <w:jc w:val="both"/>
              <w:rPr/>
            </w:pPr>
            <w:r>
              <w:rPr/>
              <w:t>Устав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банку по краткосрочным кредитам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рочим кредиторам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органам социального страхования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работникам по оплате труда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о долгосрочным кредитам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о краткосрочным займам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оставщику №2 за материалы</w:t>
            </w:r>
          </w:p>
          <w:p>
            <w:pPr>
              <w:pStyle w:val="Normal"/>
              <w:jc w:val="both"/>
              <w:rPr/>
            </w:pPr>
            <w:r>
              <w:rPr/>
              <w:t>Прибыль отчётного года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о долгосрочным займам</w:t>
            </w:r>
          </w:p>
          <w:p>
            <w:pPr>
              <w:pStyle w:val="Normal"/>
              <w:jc w:val="both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о налогу на прибыль</w:t>
            </w:r>
          </w:p>
          <w:p>
            <w:pPr>
              <w:pStyle w:val="Normal"/>
              <w:jc w:val="both"/>
              <w:rPr/>
            </w:pPr>
            <w:r>
              <w:rPr/>
              <w:t>Резерв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ь пенсионному фонд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4 8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21 600</w:t>
            </w:r>
          </w:p>
          <w:p>
            <w:pPr>
              <w:pStyle w:val="Normal"/>
              <w:jc w:val="both"/>
              <w:rPr/>
            </w:pPr>
            <w:r>
              <w:rPr/>
              <w:t>5 800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82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7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5 2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52 8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2 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8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3 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48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3 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2 2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3 570</w:t>
            </w:r>
          </w:p>
          <w:p>
            <w:pPr>
              <w:pStyle w:val="Normal"/>
              <w:jc w:val="both"/>
              <w:rPr/>
            </w:pPr>
            <w:r>
              <w:rPr/>
              <w:t>2 429 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5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57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2. </w:t>
      </w:r>
      <w:r>
        <w:rPr>
          <w:b/>
        </w:rPr>
        <w:t>Бухгалтерский балан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ить баланс организации по состоянию на 1 марта 20__ г.  решение осуществить в приложении 2. Подсчитать итоги по разделам и валюту балан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ые для выполнения зад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Для выполнения задания 2 использовать данные приложений 1 и 2, заполненные при выполнении задания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3. </w:t>
      </w:r>
      <w:r>
        <w:rPr>
          <w:b/>
        </w:rPr>
        <w:t>Система счетов и двойная за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ставить бухгалтерские проводки по операциям, приведённым в таблице 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данным баланса (приложение 3) открыть счета синтетического учё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разить на счетах операции приведённые в таблице 3 оп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операции №11 определить суммы общепроизводственных и общехозяйственных расходов, подлежащих включению в затраты основного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операции      определить фактическую себестоимость готовой продукции, выпущенной из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перациям  по счёту 90 «Продажи» определить результат по продаже продукции и списать его на счёт 99 «Прибыли и убытк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читать обороты и вывести конечные остатки по счетам;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По данным об остатках и оборотах по счетам составить оборотную ведомость по синтетическим счетам (приложение 4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анные для выполнения задани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Т а б л и ц а 3</w:t>
      </w:r>
    </w:p>
    <w:p>
      <w:pPr>
        <w:pStyle w:val="Normal"/>
        <w:jc w:val="center"/>
        <w:rPr/>
      </w:pPr>
      <w:r>
        <w:rPr/>
        <w:t xml:space="preserve">Хозяйственные операции за март 20 ___ г </w:t>
      </w:r>
    </w:p>
    <w:p>
      <w:pPr>
        <w:pStyle w:val="Normal"/>
        <w:jc w:val="center"/>
        <w:rPr/>
      </w:pPr>
      <w:r>
        <w:rPr/>
      </w:r>
    </w:p>
    <w:tbl>
      <w:tblPr>
        <w:tblW w:w="149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141"/>
        <w:gridCol w:w="1142"/>
        <w:gridCol w:w="1141"/>
        <w:gridCol w:w="1142"/>
        <w:gridCol w:w="1141"/>
        <w:gridCol w:w="1142"/>
        <w:gridCol w:w="1141"/>
        <w:gridCol w:w="1142"/>
        <w:gridCol w:w="1141"/>
        <w:gridCol w:w="1142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операций</w:t>
            </w:r>
          </w:p>
        </w:tc>
        <w:tc>
          <w:tcPr>
            <w:tcW w:w="1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</w:t>
            </w:r>
            <w:r>
              <w:rPr>
                <w:sz w:val="20"/>
              </w:rPr>
              <w:t>С у м м ы   п о  в а р и а н т а м,  руб.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цептованы счёта поставщиков за приобретённые основные материал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 поставщика №1 сталь листовая в кол-ве 200 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 поставщика №2 полуфабрикаты в кол-ве 434 ш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отчётным лицом оплачены расходы по разгрузке стали листово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щены в производство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аль листовая 208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раска масляная 410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щены прочие материал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sz w:val="20"/>
              </w:rPr>
            </w:pPr>
            <w:r>
              <w:rPr>
                <w:sz w:val="20"/>
              </w:rPr>
              <w:t>На  нужды цеха 315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пущена краска масляная на общехозяйственные нужды 50кг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счётного счёта оплачены сче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ставщика № 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ставщика № 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чих кредито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 4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 7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 4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000</w:t>
            </w:r>
          </w:p>
        </w:tc>
      </w:tr>
      <w:tr>
        <w:trPr>
          <w:trHeight w:val="2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а заработная плат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грузчикам за разгрузку  полуфабрикат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рабочим за изготовление продукц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пециалистам и служащим цех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ерсоналу общехозяйственных подразд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 7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 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 4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 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 9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 3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 1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97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 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 9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 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 8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 9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 единый социальный налог в размере 35,6 % от начисленной з/пла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заработной платы работников удержан налог на доходы физических лиц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2 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 9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 8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 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 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5 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7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счетного счёта оплачена электроэнергия потреблённа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 производство продук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 освещение цех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на освещение общехозяйственных подразделени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 9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 4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 2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 1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5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4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 99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2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2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9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2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9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 1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 3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 3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9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5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5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9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5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3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4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2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сываются в затраты на производство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П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Х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ила на склад из производства готовая продукция по фактической себесто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Примечание:</w:t>
            </w:r>
            <w:r>
              <w:rPr>
                <w:sz w:val="20"/>
              </w:rPr>
              <w:t xml:space="preserve"> незавершённое производство на 1 апрел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ъявлен счёт-фактура покупателю на отгруженную продукцию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оимость продукции по отпускным цена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ДС (20%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6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4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3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6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5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9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5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3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5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9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 НДС по проданн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 (см. оп. № 13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чено с расчётного счёта рекламного объявления о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 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 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 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9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сывается фактическая с/стоимость проданной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6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2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6 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5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1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сываются расходы на продажу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сывается результат от продажи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расчётный счёт зачислена выручка от продажи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5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8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5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3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6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6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ы наличные денежные средства с расчётного счёта в кассу для выдачи заработной плат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5 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 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6 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8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6 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6 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 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на из кассы заработная плата работникам организ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8 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5 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6 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7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1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5 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счётного счёта перечислено в погашение задолженност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 налогу на доходы   физических лиц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 ЕСН (единому социальному налогу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кассы на расчётный счёт сдан сверхлимитный остаток наличных денеж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 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 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 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 т о г 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Задание 4. </w:t>
      </w:r>
      <w:r>
        <w:rPr>
          <w:b/>
        </w:rPr>
        <w:t>Аналитический учё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данным баланса и расшифровки к счетам (табл. 4, 5) открыть счета аналитического учёта к синтетическим счетам 60 «Расчёты с поставщиками и подрядчиками» и 10 «Материалы» (приложения 5, 6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разить в системе аналитических счетов хозяйственные операции, приведённые в табл. 3 (операции 1- 6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считать обороты и остатки по аналитическим счет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ить оборотные ведомости по счетам аналитического учёта. (приложения 7, 8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тоги по ведомостям аналитического учёта сравнить с соответствующими данными оборотной ведомости по синтетическим сче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ые для выполнения зад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jc w:val="both"/>
        <w:rPr/>
      </w:pPr>
      <w:r>
        <w:rPr/>
        <w:t>Расшифровка остатка по счёту 60 «Расчёты с поставщиками и подрядчиками»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2693"/>
      </w:tblGrid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именование поставщ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Задолжен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ставщик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№1</w:t>
            </w:r>
          </w:p>
          <w:p>
            <w:pPr>
              <w:pStyle w:val="Normal"/>
              <w:jc w:val="both"/>
              <w:rPr/>
            </w:pPr>
            <w:r>
              <w:rPr/>
              <w:t>Поставщик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4 8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3 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8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jc w:val="both"/>
        <w:rPr/>
      </w:pPr>
      <w:r>
        <w:rPr/>
        <w:t>Расшифровка остатков по счёту 10 «Материалы»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1276"/>
        <w:gridCol w:w="1418"/>
        <w:gridCol w:w="1417"/>
      </w:tblGrid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фабрик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 масля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5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 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3 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И Т О Г 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 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5</w:t>
      </w:r>
      <w:r>
        <w:rPr>
          <w:b/>
        </w:rPr>
        <w:t>. Бухгалтерский бала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нным об остатках на синтетических счетах составить бухгалтерский баланс по состоянию на 1 апреля 20 __ г. (приложение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Группировка имущества организации по составу и размещению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268"/>
        <w:gridCol w:w="2977"/>
        <w:gridCol w:w="1383"/>
      </w:tblGrid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ы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ы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>и.т.д.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производственные запа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завершённое производ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. . . . . .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муще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Группировка имущества по источникам его образования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268"/>
        <w:gridCol w:w="2940"/>
        <w:gridCol w:w="1420"/>
      </w:tblGrid>
      <w:tr>
        <w:trPr>
          <w:trHeight w:val="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пп исто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ы источни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источ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</w:t>
            </w:r>
          </w:p>
          <w:p>
            <w:pPr>
              <w:pStyle w:val="Normal"/>
              <w:jc w:val="both"/>
              <w:rPr/>
            </w:pPr>
            <w:r>
              <w:rPr/>
              <w:t>Резервы</w:t>
            </w:r>
          </w:p>
          <w:p>
            <w:pPr>
              <w:pStyle w:val="Normal"/>
              <w:jc w:val="both"/>
              <w:rPr/>
            </w:pPr>
            <w:r>
              <w:rPr/>
              <w:t>Целевое финансирование</w:t>
            </w:r>
          </w:p>
          <w:p>
            <w:pPr>
              <w:pStyle w:val="Normal"/>
              <w:jc w:val="both"/>
              <w:rPr/>
            </w:pPr>
            <w:r>
              <w:rPr/>
              <w:t>И др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ём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и займы</w:t>
            </w:r>
          </w:p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center"/>
        <w:rPr/>
      </w:pPr>
      <w:r>
        <w:rPr/>
        <w:t>Оборотная ведомость по счетам синтетического учёта за ___________________ 20 ___г.</w:t>
      </w:r>
    </w:p>
    <w:p>
      <w:pPr>
        <w:pStyle w:val="Normal"/>
        <w:jc w:val="center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128"/>
        <w:gridCol w:w="1128"/>
        <w:gridCol w:w="1129"/>
        <w:gridCol w:w="1128"/>
        <w:gridCol w:w="1128"/>
        <w:gridCol w:w="1129"/>
      </w:tblGrid>
      <w:tr>
        <w:trPr>
          <w:trHeight w:val="3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 счё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счёт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начальное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ы за месяц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конечное</w:t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Аналитический счёт к счёту 10 «Материал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материалов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1134"/>
        <w:gridCol w:w="850"/>
        <w:gridCol w:w="1134"/>
        <w:gridCol w:w="851"/>
        <w:gridCol w:w="1182"/>
      </w:tblGrid>
      <w:tr>
        <w:trPr>
          <w:trHeight w:val="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ерации</w:t>
            </w:r>
          </w:p>
        </w:tc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 ___, по цене ______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СТАТОК</w:t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-в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за м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к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налитический счёт к счёту 60 «Расчёты с поставщиками и подрядчика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именование поставщик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134"/>
      </w:tblGrid>
      <w:tr>
        <w:trPr>
          <w:trHeight w:val="2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оп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начало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конец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           </w:t>
      </w:r>
      <w:r>
        <w:rPr/>
        <w:t xml:space="preserve">Ведомость аналитического учёта к синтетическому </w:t>
      </w:r>
    </w:p>
    <w:p>
      <w:pPr>
        <w:pStyle w:val="3"/>
        <w:jc w:val="left"/>
        <w:rPr/>
      </w:pPr>
      <w:r>
        <w:rPr/>
        <w:t>счёту 60 «Расчёты с поставщиками и подрядчиками» за  ______________20__г</w:t>
      </w:r>
    </w:p>
    <w:p>
      <w:pPr>
        <w:pStyle w:val="3"/>
        <w:jc w:val="left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559"/>
        <w:gridCol w:w="1466"/>
      </w:tblGrid>
      <w:tr>
        <w:trPr>
          <w:trHeight w:val="3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ставщ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нач. меся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ороты за месяц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кон. месяца</w:t>
            </w:r>
          </w:p>
        </w:tc>
      </w:tr>
      <w:tr>
        <w:trPr>
          <w:trHeight w:val="3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едит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едомость аналитического учёта к счёту 10 «Материалы» за  _________________ 20 __г.</w:t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567"/>
        <w:gridCol w:w="567"/>
        <w:gridCol w:w="851"/>
        <w:gridCol w:w="567"/>
        <w:gridCol w:w="992"/>
        <w:gridCol w:w="567"/>
        <w:gridCol w:w="851"/>
        <w:gridCol w:w="567"/>
        <w:gridCol w:w="992"/>
      </w:tblGrid>
      <w:tr>
        <w:trPr>
          <w:trHeight w:val="33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цен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ерен.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це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нач. месяц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ороты за месяц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кон. месяца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х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ind w:hanging="0"/>
        <w:jc w:val="right"/>
        <w:rPr/>
      </w:pPr>
      <w:r>
        <w:rPr>
          <w:sz w:val="20"/>
        </w:rPr>
        <w:t>Приложение</w:t>
      </w:r>
      <w:r>
        <w:rPr>
          <w:sz w:val="20"/>
          <w:lang w:val="en-US"/>
        </w:rPr>
        <w:t xml:space="preserve"> 3</w:t>
      </w:r>
    </w:p>
    <w:p>
      <w:pPr>
        <w:pStyle w:val="Normal"/>
        <w:jc w:val="right"/>
        <w:rPr/>
      </w:pPr>
      <w:r>
        <w:rPr/>
        <w:t>к приказу Министерства финансов РФ</w:t>
      </w:r>
    </w:p>
    <w:p>
      <w:pPr>
        <w:pStyle w:val="Normal"/>
        <w:jc w:val="right"/>
        <w:rPr/>
      </w:pPr>
      <w:r>
        <w:rPr/>
        <w:t>от 13.01.2000 № 4н</w:t>
      </w:r>
    </w:p>
    <w:p>
      <w:pPr>
        <w:pStyle w:val="Heading1"/>
        <w:ind w:firstLine="709"/>
        <w:rPr/>
      </w:pPr>
      <w:r>
        <w:rPr/>
        <w:t>БУХГАЛТЕРСКИЙ БАЛАНС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_______________________ 200__ г.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345</wp:posOffset>
                </wp:positionH>
                <wp:positionV relativeFrom="paragraph">
                  <wp:posOffset>242570</wp:posOffset>
                </wp:positionV>
                <wp:extent cx="109728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0"/>
                          <a:chOff x="0" y="0"/>
                          <a:chExt cx="10972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71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4/3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201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5pt;margin-top:19.1pt;width:86.4pt;height:216pt" coordorigin="7947,382" coordsize="1728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7;top:38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81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710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1246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23,1246" to="8523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9,1246" to="9099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47;top:1822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2398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2974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427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4/3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3550;width:172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1,3550" to="8811,4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4320" w:firstLine="720"/>
        <w:rPr/>
      </w:pPr>
      <w:r>
        <w:rPr/>
        <w:t>Форма № 1 по ОКУД</w:t>
      </w:r>
    </w:p>
    <w:p>
      <w:pPr>
        <w:pStyle w:val="Normal"/>
        <w:spacing w:lineRule="auto" w:line="360"/>
        <w:ind w:left="4320" w:firstLine="720"/>
        <w:rPr>
          <w:sz w:val="28"/>
        </w:rPr>
      </w:pPr>
      <w:r>
        <w:rPr>
          <w:sz w:val="28"/>
        </w:rPr>
        <w:t>Дата (год, месяц, число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ганизация ____________________________________ по ОК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дентификационный номер налогоплательщика</w:t>
        <w:tab/>
        <w:tab/>
        <w:t xml:space="preserve"> ИН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д деятельности ________________________________ по ОКДП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ганизационно-правовая форма/форма собственности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 по ОКОПФ/ОКФ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д. измер.: тыс. руб./млн. руб. (ненужное зачеркнуть) по ОКЕ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дрес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6345</wp:posOffset>
                </wp:positionH>
                <wp:positionV relativeFrom="paragraph">
                  <wp:posOffset>252730</wp:posOffset>
                </wp:positionV>
                <wp:extent cx="10972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5pt;margin-top:19.9pt;width:86.4pt;height:43.2pt" coordorigin="7947,398" coordsize="1728,864">
                <v:rect id="shape_0" fillcolor="white" stroked="t" o:allowincell="f" style="position:absolute;left:7947;top:398;width:172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47;top:830;width:172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ата утверждения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Дата отправки (принятие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1"/>
        <w:gridCol w:w="1275"/>
        <w:gridCol w:w="123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К Т И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(04, 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, 02, 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машины и 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07, 08,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ые вложения в материальные ценности (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 (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дочерние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зависимые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други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, предоставленные организациям </w:t>
            </w:r>
          </w:p>
          <w:p>
            <w:pPr>
              <w:pStyle w:val="Normal"/>
              <w:rPr/>
            </w:pPr>
            <w:r>
              <w:rPr/>
              <w:t>на срок более 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материалы и другие аналогичные ценности (10,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на выращивание и откорме 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 незавершенном производстве (издержках обращения) (20, 21, 23, 29, 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 товары для перепродажи (16, 43, 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ные (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(9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запасы и затр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 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 после отчетной д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и и заказчики (62, 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я к пол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дочерних и зависимых обществ (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выданные (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и и заказчики (62, 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я к получению (6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дочерних и зависимых обществ (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участников (учредителей) по взносам в уставный капитал (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выданные (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финансовые вложения (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 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счета (5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ные счета (5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средства (55, 5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190 + 2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А С С И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(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 (8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 (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ы социальной сферы (8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инансирование и поступления (8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прошлых лет (8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крытый убыток прошлых лет (8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отчетного года (8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крытый убыток отчетного года (8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 и кредиты (6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, подлежащие погашению более чем через 12 месяцев после отчетной д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 и кредиты 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банков, подлежащие погашению в течение 12 месяцев после отчетной д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, подлежащие погашению в течение 12 месяцев после отчетной д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 и подрядчики (60, 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я к уплате (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дочерними и зависимыми обществами (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 (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 (6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 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полученные (6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участникам (учредителям) по выплате доходов (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удущих периодов (9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 предстоящих расходов (9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 </w:t>
            </w:r>
            <w:r>
              <w:rPr>
                <w:lang w:val="en-US"/>
              </w:rPr>
              <w:t>(сумма строк 490 + 590 + 6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мечание к активу баланса:</w:t>
      </w:r>
    </w:p>
    <w:p>
      <w:pPr>
        <w:pStyle w:val="Normal"/>
        <w:spacing w:lineRule="auto" w:line="360"/>
        <w:ind w:firstLine="709"/>
        <w:rPr/>
      </w:pPr>
      <w:r>
        <w:rPr/>
        <w:t>Сальдо на первое ма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4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ервоначальная стоимость основных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№ 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 т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носа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№ 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 т. руб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20:06:00Z</dcterms:created>
  <dc:creator> </dc:creator>
  <dc:description/>
  <dc:language>en-US</dc:language>
  <cp:lastModifiedBy>POMAH</cp:lastModifiedBy>
  <cp:lastPrinted>2002-11-25T23:31:00Z</cp:lastPrinted>
  <dcterms:modified xsi:type="dcterms:W3CDTF">2002-12-24T20:06:00Z</dcterms:modified>
  <cp:revision>2</cp:revision>
  <dc:subject/>
  <dc:title>Задание 1</dc:title>
</cp:coreProperties>
</file>